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>
          <w:b w:val="false"/>
          <w:b w:val="false"/>
        </w:rPr>
      </w:pPr>
      <w:r>
        <w:rPr>
          <w:b w:val="false"/>
        </w:rPr>
      </w:r>
    </w:p>
    <w:p>
      <w:pPr>
        <w:pStyle w:val="Head1"/>
        <w:spacing w:before="480" w:after="0"/>
        <w:rPr>
          <w:b w:val="false"/>
          <w:b w:val="false"/>
        </w:rPr>
      </w:pPr>
      <w:r>
        <w:rPr>
          <w:b w:val="false"/>
        </w:rPr>
        <w:t>SYSTEM QUESTIONNAIRE</w:t>
      </w:r>
    </w:p>
    <w:p>
      <w:pPr>
        <w:pStyle w:val="Head"/>
        <w:rPr>
          <w:b w:val="false"/>
          <w:b w:val="false"/>
        </w:rPr>
      </w:pPr>
      <w:r>
        <w:rPr>
          <w:b w:val="false"/>
        </w:rPr>
        <w:t>(TO BE COMPLETED FOR EACH SYSTEM)</w:t>
      </w:r>
    </w:p>
    <w:p>
      <w:pPr>
        <w:pStyle w:val="Head"/>
        <w:rPr>
          <w:b w:val="false"/>
          <w:b w:val="false"/>
        </w:rPr>
      </w:pPr>
      <w:r>
        <w:rPr>
          <w:b w:val="fals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VMtorch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  <w:vAlign w:val="center"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  <w:vAlign w:val="center"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Hugh Mallinson/ Prof. Alex Gammerman</w:t>
            </w:r>
          </w:p>
        </w:tc>
      </w:tr>
      <w:tr>
        <w:trPr/>
        <w:tc>
          <w:tcPr>
            <w:tcW w:w="2694" w:type="dxa"/>
            <w:gridSpan w:val="2"/>
            <w:tcBorders/>
            <w:vAlign w:val="center"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RHUL   </w:t>
            </w:r>
          </w:p>
        </w:tc>
      </w:tr>
      <w:tr>
        <w:trPr/>
        <w:tc>
          <w:tcPr>
            <w:tcW w:w="2694" w:type="dxa"/>
            <w:gridSpan w:val="2"/>
            <w:tcBorders/>
            <w:vAlign w:val="center"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hugh@cs.rhul.ac.uk / alex@cs.rhul.ac.uk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0" w:after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ind w:left="57" w:hanging="0"/>
              <w:rPr>
                <w:spacing w:val="4"/>
              </w:rPr>
            </w:pPr>
            <w:r>
              <w:rPr>
                <w:spacing w:val="4"/>
              </w:rPr>
              <w:t>C coded SVM System takes data in ‘flat’ format. Matlab code, acts as a data management tool. Matlab can read in excel worsk sheets and lotus 123 worksheets.</w:t>
            </w:r>
          </w:p>
          <w:p>
            <w:pPr>
              <w:pStyle w:val="TableBody"/>
              <w:spacing w:before="60" w:after="120"/>
              <w:ind w:left="57" w:hanging="0"/>
              <w:rPr>
                <w:spacing w:val="4"/>
              </w:rPr>
            </w:pPr>
            <w:r>
              <w:rPr>
                <w:spacing w:val="4"/>
              </w:rPr>
              <w:t>As SVM imputes one variable at a time, the data must be manipulated to impute multiple varialb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Matlab can write delimited files (tab, space, comma separated) and also Lotus worksheets. </w:t>
            </w:r>
          </w:p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SVM itself outputs tab or comma separated value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SVM is called at the command line. There is no graphical user interface. It requires expertise to use effectivel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SVM treats data like iid draws from a fixed distributio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ystem accepts all variable type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C code can be compiled on UNIX LINUX and Window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We have chosen to use MATLAB for Preprocessing dn Data Management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9</w:t>
            </w:r>
          </w:p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Matlab offers some tools for visualisation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no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SVMs are similar to neural nets in this respect. In theory the approach can be entirely automated.  A range of parameter values can be prespecified for cross-validation. 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The model is not intuitive or transparent however, and understanding the effect of parameter choices requires knowledge/experience.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Manual Time: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5 mins</w:t>
            </w:r>
          </w:p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  <w:sz w:val="26"/>
              </w:rPr>
              <w:t>Computational Time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Each variable exhibiting missingness requires the separate training and validation of an SVM.</w:t>
            </w:r>
          </w:p>
          <w:p>
            <w:pPr>
              <w:pStyle w:val="TextBody"/>
              <w:spacing w:lineRule="auto" w:line="24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For one variable: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training:   5 fold Cross Validation each setting =  150 seconds. 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                </w:t>
            </w:r>
            <w:r>
              <w:rPr/>
              <w:t xml:space="preserve">30 settings minimun = 2 hours for training. (using 5000 training 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                </w:t>
            </w:r>
            <w:r>
              <w:rPr/>
              <w:t>examples with 14 variables).*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testing :    800seconds to predict 100,000 values.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otal for one variable with missingness: 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raining on 10,000/testing on 100,000)= approx. 2.5 hours.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Ten variables will require 10 times this value.</w:t>
            </w:r>
          </w:p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sz w:val="20"/>
              </w:rPr>
              <w:t>*(Cross Validation time can increase by a factor of 10 depending on the complexity of the preprocessing.)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4:10:00Z</dcterms:created>
  <dc:creator>Wagstaff</dc:creator>
  <dc:description/>
  <dc:language>en-US</dc:language>
  <cp:lastModifiedBy>Somebody</cp:lastModifiedBy>
  <cp:lastPrinted>2002-05-16T16:05:00Z</cp:lastPrinted>
  <dcterms:modified xsi:type="dcterms:W3CDTF">2002-07-05T14:10:00Z</dcterms:modified>
  <cp:revision>2</cp:revision>
  <dc:subject/>
  <dc:title/>
</cp:coreProperties>
</file>